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94629354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869727153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350810461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351603404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591196914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887342122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